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Attività Alta Sq.</w:t>
      </w:r>
    </w:p>
    <w:p>
      <w:pPr>
        <w:pStyle w:val="Normal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rPr/>
      </w:pPr>
      <w:r>
        <w:rPr>
          <w:u w:val="single"/>
        </w:rPr>
        <w:t>Obiettiv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aggiore consapevolezza dell’essere sc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coutismo come parte importante della propria cresc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timolare entusias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nte per il cla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 punti di B.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u w:val="single"/>
        </w:rPr>
        <w:t>Attività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Io ero, io sono, io sarò.. </w:t>
      </w:r>
      <w:r>
        <w:rPr/>
        <w:t>(formazione del caratter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esentazione dell’attività dell’an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contri e testimonianze su vari te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sci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utofinanzi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esperienza di servizi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quadernone di Alta Sq. (per riportare le esperienze fatte e da lasciare alle Alta Sq. che verrann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ollaborazione da parte dei ragazz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esentazione di ognun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arta d’identità da compilare con “io ero”, “io sono”, “io sarò” (da incollare poi sul quadernone) e descrizione all’alt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Io e lo scoutismo </w:t>
      </w:r>
      <w:r>
        <w:rPr/>
        <w:t>(formazione del caratter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esentazione di “altri” modi di fare scoutismo, nel passato e or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lang w:val="fr-FR"/>
        </w:rPr>
      </w:pPr>
      <w:r>
        <w:rPr>
          <w:lang w:val="fr-FR"/>
        </w:rPr>
        <w:t>le Aquile randag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lang w:val="fr-FR"/>
        </w:rPr>
      </w:pPr>
      <w:r>
        <w:rPr>
          <w:lang w:val="fr-FR"/>
        </w:rPr>
        <w:t>Foulard Blan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E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getti intern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 xml:space="preserve">Io e lo scoutismo </w:t>
      </w:r>
      <w:r>
        <w:rPr/>
        <w:t>(formazione del caratter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estimonianze di “altri” modi di fare scoutism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coutismo afric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NGE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ibattito su cosa sia, per i ragazzi, fare scoutism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esperienz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sitività/negatività scoutismo per m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osa c’è nello scoutismo che facciamo noi dello scoutismo “altro”, cosa manca.</w:t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8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840" w:hanging="0"/>
        <w:rPr/>
      </w:pPr>
      <w:r>
        <w:rPr>
          <w:b/>
          <w:i/>
        </w:rPr>
        <w:t xml:space="preserve">Lavoretti per autofinanziamento </w:t>
      </w:r>
      <w:r>
        <w:rPr/>
        <w:t>(abilità manual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nuno porta il materiale per fare dei lavoretti da vendere per autofinanziarci l’uscit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a seconda riunione chi vuole può fare anche i lavoretti visti fare dagli altri la volta preceden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  <w:i/>
        </w:rPr>
        <w:t>Preparazione uscit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ivisione in pattuglie con la supervisione di un cap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ogist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ib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nimazione/pregh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>
          <w:b/>
          <w:i/>
        </w:rPr>
        <w:t>Uscita</w:t>
      </w:r>
      <w:r>
        <w:rPr/>
        <w:t xml:space="preserve"> (salute e forza fisic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Vivere il servizio </w:t>
      </w:r>
      <w:r>
        <w:rPr/>
        <w:t>(formazione del carattere e servizio del prossimo)</w:t>
      </w:r>
      <w:r>
        <w:rPr>
          <w:b/>
          <w:i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“</w:t>
      </w:r>
      <w:r>
        <w:rPr/>
        <w:t>Tavola rotonda” con persone che vivano il servizio come scelta di vit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ersona che vivail servizio in modo continuativo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ete/suora missiona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>
          <w:b/>
          <w:i/>
        </w:rPr>
        <w:t>Prospettive verso il futuro</w:t>
      </w:r>
      <w:r>
        <w:rPr/>
        <w:t xml:space="preserve"> (formazione del carattere)</w:t>
      </w:r>
      <w:r>
        <w:rPr>
          <w:b/>
          <w:i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erifica dell’attività di Alta Sq. e dell’esperienza del repart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contro con i capi clan e qualche elemento del clan come aggancio alla branca R/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Esperienza di servizio </w:t>
      </w:r>
      <w:r>
        <w:rPr/>
        <w:t>(servizio del prossimo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>Fiesta!!!!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arta d’identit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e:………………………….  Cognome:……………………….. Data di nascita:………………</w:t>
      </w:r>
    </w:p>
    <w:p>
      <w:pPr>
        <w:pStyle w:val="Normal"/>
        <w:rPr/>
      </w:pPr>
      <w:r>
        <w:rPr/>
        <w:t>Anni di scoutism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o ero…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3716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2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 piccolo/a mi  piaceva………………………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 piccolo/a non mi piaceva …………………………………………………………………………. 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 piccolo pensavo che da grande avrei fatto…………………………………………………….….. Ho iniziato a fare scoutismo perché………………………………………………………………….. ……………………………………………………………………….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o sono…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2573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 piace……………………………………………………………………………………………….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on mi piace………………………………………………………………………………………….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ifetti………………………………………………………………………………………………….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regi……………………………………………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aure……………………………………………………………………………………………………..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orrei che gli altri sapessero di me…………………………………………………………………… …………………………………………………………………………………………………………Faccio scoutismo perché………………………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13716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25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o sarò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 10 anni ………………………………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esideri e speranze………………………………………………………………………………….. 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46:00Z</dcterms:created>
  <dc:creator>Robie</dc:creator>
  <dc:description/>
  <cp:keywords/>
  <dc:language>en-US</dc:language>
  <cp:lastModifiedBy>g.vrech</cp:lastModifiedBy>
  <cp:lastPrinted>2007-01-24T13:39:00Z</cp:lastPrinted>
  <dcterms:modified xsi:type="dcterms:W3CDTF">2005-05-27T15:46:00Z</dcterms:modified>
  <cp:revision>2</cp:revision>
  <dc:subject/>
  <dc:title>Attività Alta Sq</dc:title>
</cp:coreProperties>
</file>