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3657600" cy="5257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*Per pregare in famiglia prima del pasto domenical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Nostro Signore Gesù Cristo Re dell’univer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el nome del Padre…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Am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u lo dici; io sono 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l Vangelo secondo Giovanni (Gv 18,33-3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rola del Sign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ut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ipeti spesso e vivi oggi la parola: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“Venga, Signore, il tuo regno di luce” (dalla liturg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4pt;mso-wrap-distance-left:9.05pt;mso-wrap-distance-right:9.05pt;mso-wrap-distance-top:0pt;mso-wrap-distance-bottom:0pt;margin-top:-6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</w:rPr>
                        <w:t>*Per pregare in famiglia prima del pasto domenicale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Nostro Signore Gesù Cristo Re dell’univer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sz w:val="20"/>
                          <w:szCs w:val="20"/>
                        </w:rPr>
                        <w:t xml:space="preserve"> Nel nome del Padre…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Ame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Tu lo dici; io sono r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L </w:t>
                      </w:r>
                      <w:r>
                        <w:rPr>
                          <w:sz w:val="20"/>
                          <w:szCs w:val="20"/>
                        </w:rPr>
                        <w:t>Dal Vangelo secondo Giovanni (Gv 18,33-37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Parola del Sign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utt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ipeti spesso e vivi oggi la parola: 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“Venga, Signore, il tuo regno di luce” (dalla liturg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800100</wp:posOffset>
                </wp:positionV>
                <wp:extent cx="3657600" cy="525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*Per pregare in famiglia prima del pasto domenical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Nostro Signore Gesù Cristo Re dell’univer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el nome del Padre…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Am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u lo dici; io sono 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l Vangelo secondo Giovanni (Gv 18,33-3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rola del Sign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ut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ipeti spesso e vivi oggi la parola: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“Venga, Signore, il tuo regno di luce” (dalla liturg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4pt;mso-wrap-distance-left:9.05pt;mso-wrap-distance-right:9.05pt;mso-wrap-distance-top:0pt;mso-wrap-distance-bottom:0pt;margin-top:-6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</w:rPr>
                        <w:t>*Per pregare in famiglia prima del pasto domenicale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Nostro Signore Gesù Cristo Re dell’univer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sz w:val="20"/>
                          <w:szCs w:val="20"/>
                        </w:rPr>
                        <w:t xml:space="preserve"> Nel nome del Padre…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Ame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Tu lo dici; io sono r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L </w:t>
                      </w:r>
                      <w:r>
                        <w:rPr>
                          <w:sz w:val="20"/>
                          <w:szCs w:val="20"/>
                        </w:rPr>
                        <w:t>Dal Vangelo secondo Giovanni (Gv 18,33-37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Parola del Sign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utt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ipeti spesso e vivi oggi la parola: 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“Venga, Signore, il tuo regno di luce” (dalla liturg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</wp:posOffset>
                </wp:positionV>
                <wp:extent cx="3657600" cy="5257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*Per pregare in famiglia prima del pasto domenical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Nostro Signore Gesù Cristo Re dell’univer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el nome del Padre…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Am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u lo dici; io sono 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l Vangelo secondo Giovanni (Gv 18,33-3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rola del Sign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ut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ipeti spesso e vivi oggi la parola: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“Venga, Signore, il tuo regno di luce” (dalla liturg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4pt;mso-wrap-distance-left:9.05pt;mso-wrap-distance-right:9.05pt;mso-wrap-distance-top:0pt;mso-wrap-distance-bottom:0pt;margin-top:1.2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</w:rPr>
                        <w:t>*Per pregare in famiglia prima del pasto domenicale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Nostro Signore Gesù Cristo Re dell’univer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sz w:val="20"/>
                          <w:szCs w:val="20"/>
                        </w:rPr>
                        <w:t xml:space="preserve"> Nel nome del Padre…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Ame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Tu lo dici; io sono r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L </w:t>
                      </w:r>
                      <w:r>
                        <w:rPr>
                          <w:sz w:val="20"/>
                          <w:szCs w:val="20"/>
                        </w:rPr>
                        <w:t>Dal Vangelo secondo Giovanni (Gv 18,33-37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Parola del Sign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utt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ipeti spesso e vivi oggi la parola: 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“Venga, Signore, il tuo regno di luce” (dalla liturg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3657600" cy="525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*Per pregare in famiglia prima del pasto domenical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Nostro Signore Gesù Cristo Re dell’univer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el nome del Padre…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Am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.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u lo dici; io sono 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l Vangelo secondo Giovanni (Gv 18,33-3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rola del Sign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ut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ipeti spesso e vivi oggi la parola: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“Venga, Signore, il tuo regno di luce” (dalla liturg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4pt;mso-wrap-distance-left:9.05pt;mso-wrap-distance-right:9.05pt;mso-wrap-distance-top:0pt;mso-wrap-distance-bottom:0pt;margin-top:1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</w:rPr>
                        <w:t>*Per pregare in famiglia prima del pasto domenicale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Nostro Signore Gesù Cristo Re dell’univer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sz w:val="20"/>
                          <w:szCs w:val="20"/>
                        </w:rPr>
                        <w:t xml:space="preserve"> Nel nome del Padre…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Ame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.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 xml:space="preserve"> Gesù, davanti a Pilato, afferma la propria regalità precisando che essa non è di questo mondo, poiché proviene dalla sua origine divina di Verbo e Figlio di Dio e perché tende unicamente a far entrare gli uomini nella comunione con Dio. Chi liberamente crede ed aderisce alla verità, accoglie Cristo e lo riconosce come re e signo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Tu lo dici; io sono r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L </w:t>
                      </w:r>
                      <w:r>
                        <w:rPr>
                          <w:sz w:val="20"/>
                          <w:szCs w:val="20"/>
                        </w:rPr>
                        <w:t>Dal Vangelo secondo Giovanni (Gv 18,33-37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In quel tempo, disse Pilato a Gesù: “Tu sei il re dei Giudei?”. Gesù rispose: “Dici questo da te oppure altri te l’hanno detto sul mio conto?”. Pilato rispose: “Sono io forse Giudeo? La tua gente e i sommi sacerdoti ti hanno consegnato a me; che cosa hai fatto?”. Rispose Gesù: “Il mio regno non è di questo mondo; se il mio regno fosse di questo mondo, i miei servitori avrebbero combattuto perché non fossi consegnato ai Giudei; ma il mio regno non è di quaggiù”. Allora Pilato gli disse: “Dunque tu sei re?”. Rispose Gesù: “Tu lo dici; io sono re. Per questo io sono nato e per questo sono venuto nel mondo: per rendere testimonianza alla verità. Chiunque è dalla verità, ascolta la mia voce”.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Parola del Sign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utt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Oggi, o Cristo Re, affermiamo nella verità della fede che tutta la storia umana avrà come suo compimento te stesso. Ti riconosciamo nostro Re, perché sei la verità del Padre, e con te si impara che vivere è lottare, amare, morire. La croce è il tuo trono; una corona di spine la tua corona. La tua regalità è regalità d’amore. Rendi partecipi, o Cristo Re, anche noi del tuo Regno che è giustizia, pace, amore. Amen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ipeti spesso e vivi oggi la parola: 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“Venga, Signore, il tuo regno di luce” (dalla liturg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1:42:00Z</dcterms:created>
  <dc:creator> Antonio Barone</dc:creator>
  <dc:description/>
  <cp:keywords/>
  <dc:language>en-US</dc:language>
  <cp:lastModifiedBy> </cp:lastModifiedBy>
  <cp:lastPrinted>2005-10-24T21:33:00Z</cp:lastPrinted>
  <dcterms:modified xsi:type="dcterms:W3CDTF">2006-11-21T22:54:00Z</dcterms:modified>
  <cp:revision>101</cp:revision>
  <dc:subject/>
  <dc:title/>
</cp:coreProperties>
</file>