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center"/>
        <w:rPr>
          <w:lang w:val="fr-CH"/>
        </w:rPr>
      </w:pPr>
      <w:r>
        <w:rPr>
          <w:lang w:val="fr-CH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2.85pt;width:307.7pt;height:52.75pt;mso-wrap-style:none;v-text-anchor:middle;mso-position-vertical:top" type="_x0000_t136">
            <v:path textpathok="t"/>
            <v:textpath on="t" fitshape="t" string="Amicizia" style="font-family:&quot;Andalu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eWeb"/>
        <w:spacing w:before="280" w:after="0"/>
        <w:jc w:val="center"/>
        <w:rPr>
          <w:lang w:val="it-CH" w:eastAsia="en-US"/>
        </w:rPr>
      </w:pPr>
      <w:r>
        <w:rPr>
          <w:lang w:val="it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3552190" cy="1946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>L'amicizia non biasima nel momento della difficoltà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 xml:space="preserve">non dice con fredda ragionevolezza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>se tu avessi fatto così o così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>Apre semplicemente le braccia e dic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CH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>non voglio sape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CH"/>
                              </w:rPr>
                              <w:t>non giudico, qui c'e' un cuore dove puoi riposare</w:t>
                            </w:r>
                            <w:r>
                              <w:rPr>
                                <w:lang w:val="it-C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alvida von Meysenburg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53.3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>L'amicizia non biasima nel momento della difficoltà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CH"/>
                        </w:rPr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 xml:space="preserve">non dice con fredda ragionevolezza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>se tu avessi fatto così o così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CH"/>
                        </w:rPr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>Apre semplicemente le braccia e dic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CH"/>
                        </w:rPr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>non voglio sapere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it-CH"/>
                        </w:rPr>
                        <w:t>non giudico, qui c'e' un cuore dove puoi riposare</w:t>
                      </w:r>
                      <w:r>
                        <w:rPr>
                          <w:lang w:val="it-CH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Malvida von Meysenburg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0"/>
        <w:rPr>
          <w:lang w:val="fr-CH" w:eastAsia="en-US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76980</wp:posOffset>
            </wp:positionH>
            <wp:positionV relativeFrom="paragraph">
              <wp:posOffset>2390140</wp:posOffset>
            </wp:positionV>
            <wp:extent cx="3517900" cy="39116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28295</wp:posOffset>
                </wp:positionV>
                <wp:extent cx="2316480" cy="1946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it-CH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it-CH"/>
                              </w:rPr>
                              <w:t xml:space="preserve">L 'esse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it-CH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it-CH"/>
                              </w:rPr>
                              <w:t xml:space="preserve">della perfetta amiciz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it-CH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it-CH"/>
                              </w:rPr>
                              <w:t xml:space="preserve">sta nel rivelarsi profondamen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it-CH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it-CH"/>
                              </w:rPr>
                              <w:t xml:space="preserve">all'altro, abbandonare ogni riserv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it-CH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it-CH"/>
                              </w:rPr>
                              <w:t>e mostrarsi per ciò che si 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</w:rPr>
                              <w:t>verament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.Bens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153.3pt;mso-wrap-distance-left:9.05pt;mso-wrap-distance-right:9.05pt;mso-wrap-distance-top:0pt;mso-wrap-distance-bottom:0pt;margin-top:25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lang w:val="it-CH"/>
                        </w:rPr>
                      </w:pPr>
                      <w:r>
                        <w:rPr>
                          <w:rFonts w:cs="Curlz MT" w:ascii="Curlz MT" w:hAnsi="Curlz MT"/>
                          <w:lang w:val="it-CH"/>
                        </w:rPr>
                        <w:t xml:space="preserve">L 'essenza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lang w:val="it-CH"/>
                        </w:rPr>
                      </w:pPr>
                      <w:r>
                        <w:rPr>
                          <w:rFonts w:cs="Curlz MT" w:ascii="Curlz MT" w:hAnsi="Curlz MT"/>
                          <w:lang w:val="it-CH"/>
                        </w:rPr>
                        <w:t xml:space="preserve">della perfetta amicizia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lang w:val="it-CH"/>
                        </w:rPr>
                      </w:pPr>
                      <w:r>
                        <w:rPr>
                          <w:rFonts w:cs="Curlz MT" w:ascii="Curlz MT" w:hAnsi="Curlz MT"/>
                          <w:lang w:val="it-CH"/>
                        </w:rPr>
                        <w:t xml:space="preserve">sta nel rivelarsi profondamente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lang w:val="it-CH"/>
                        </w:rPr>
                      </w:pPr>
                      <w:r>
                        <w:rPr>
                          <w:rFonts w:cs="Curlz MT" w:ascii="Curlz MT" w:hAnsi="Curlz MT"/>
                          <w:lang w:val="it-CH"/>
                        </w:rPr>
                        <w:t xml:space="preserve">all'altro, abbandonare ogni riserva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lang w:val="it-CH"/>
                        </w:rPr>
                      </w:pPr>
                      <w:r>
                        <w:rPr>
                          <w:rFonts w:cs="Curlz MT" w:ascii="Curlz MT" w:hAnsi="Curlz MT"/>
                          <w:lang w:val="it-CH"/>
                        </w:rPr>
                        <w:t>e mostrarsi per ciò che si è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</w:rPr>
                      </w:pPr>
                      <w:r>
                        <w:rPr>
                          <w:rFonts w:cs="Curlz MT" w:ascii="Curlz MT" w:hAnsi="Curlz MT"/>
                        </w:rPr>
                        <w:t>veramente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.Ben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0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85090</wp:posOffset>
                </wp:positionV>
                <wp:extent cx="2921635" cy="42379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 xml:space="preserve">Ti voglio ben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Ti voglio bene non solo per quello che sei, ma per quello che sono io quando sto con 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Ti voglio bene non solo per quello che hai fatto di te stesso, ma per ci</w:t>
                            </w:r>
                            <w:r>
                              <w:rPr>
                                <w:rFonts w:cs="Andalus"/>
                                <w:lang w:val="it-CH"/>
                              </w:rPr>
                              <w:t>ò</w:t>
                            </w: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 xml:space="preserve"> che stai facendo di 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 xml:space="preserve">Ti voglio bene perché tu hai fatto più di quanto abbia fatto qualsiasi fede per rendermi migliore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e più di quanto abbia fatto qualsiasi destino per rendermi felic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L'hai fatto senza un tocco, senza una parola, senza un cen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L'hai fatto essendo te stess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ndalus" w:hAnsi="Andalus" w:cs="Andalus"/>
                                <w:lang w:val="it-CH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lang w:val="it-CH"/>
                              </w:rPr>
                              <w:t>Forse, dopo tutto, questo vuol dire essere un amic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on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333.7pt;mso-wrap-distance-left:9.05pt;mso-wrap-distance-right:9.05pt;mso-wrap-distance-top:0pt;mso-wrap-distance-bottom:0pt;margin-top:6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 xml:space="preserve">Ti voglio bene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Ti voglio bene non solo per quello che sei, ma per quello che sono io quando sto con t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Ti voglio bene non solo per quello che hai fatto di te stesso, ma per ci</w:t>
                      </w:r>
                      <w:r>
                        <w:rPr>
                          <w:rFonts w:cs="Andalus"/>
                          <w:lang w:val="it-CH"/>
                        </w:rPr>
                        <w:t>ò</w:t>
                      </w:r>
                      <w:r>
                        <w:rPr>
                          <w:rFonts w:cs="Andalus" w:ascii="Andalus" w:hAnsi="Andalus"/>
                          <w:lang w:val="it-CH"/>
                        </w:rPr>
                        <w:t xml:space="preserve"> che stai facendo di m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 xml:space="preserve">Ti voglio bene perché tu hai fatto più di quanto abbia fatto qualsiasi fede per rendermi migliore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e più di quanto abbia fatto qualsiasi destino per rendermi felic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L'hai fatto senza un tocco, senza una parola, senza un cen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L'hai fatto essendo te stess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ndalus" w:hAnsi="Andalus" w:cs="Andalus"/>
                          <w:lang w:val="it-CH"/>
                        </w:rPr>
                      </w:pPr>
                      <w:r>
                        <w:rPr>
                          <w:rFonts w:cs="Andalus" w:ascii="Andalus" w:hAnsi="Andalus"/>
                          <w:lang w:val="it-CH"/>
                        </w:rPr>
                        <w:t>Forse, dopo tutto, questo vuol dire essere un amico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oni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4295775</wp:posOffset>
                </wp:positionV>
                <wp:extent cx="6523990" cy="1213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CH"/>
                              </w:rPr>
                            </w:pPr>
                            <w:r>
                              <w:rPr>
                                <w:lang w:val="it-CH"/>
                              </w:rPr>
                              <w:t>Già Cicerone aveva capito l’importanza di questo sentiment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CH"/>
                              </w:rPr>
                            </w:pPr>
                            <w:r>
                              <w:rPr>
                                <w:lang w:val="it-C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micus certus in re incerta cernitur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CH"/>
                              </w:rPr>
                            </w:pPr>
                            <w:r>
                              <w:rPr>
                                <w:lang w:val="it-CH"/>
                              </w:rPr>
                              <w:t>L’amico vero si vede nel momento del bisogn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it-CH"/>
                              </w:rPr>
                            </w:pPr>
                            <w:r>
                              <w:rPr>
                                <w:i/>
                                <w:lang w:val="it-CH"/>
                              </w:rPr>
                              <w:t>Solem videntur e mundo tollere, qui amicitiam e vita tollu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it-CH"/>
                              </w:rPr>
                              <w:t>Sembrano togliere il sole dal mondo, coloro che tolgono l’amicizia dalla propria vi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95.55pt;mso-wrap-distance-left:9.05pt;mso-wrap-distance-right:9.05pt;mso-wrap-distance-top:0pt;mso-wrap-distance-bottom:0pt;margin-top:338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CH"/>
                        </w:rPr>
                      </w:pPr>
                      <w:r>
                        <w:rPr>
                          <w:lang w:val="it-CH"/>
                        </w:rPr>
                        <w:t>Già Cicerone aveva capito l’importanza di questo sentimento:</w:t>
                      </w:r>
                    </w:p>
                    <w:p>
                      <w:pPr>
                        <w:pStyle w:val="Normal"/>
                        <w:rPr>
                          <w:lang w:val="it-CH"/>
                        </w:rPr>
                      </w:pPr>
                      <w:r>
                        <w:rPr>
                          <w:lang w:val="it-C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micus certus in re incerta cernitur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it-CH"/>
                        </w:rPr>
                      </w:pPr>
                      <w:r>
                        <w:rPr>
                          <w:lang w:val="it-CH"/>
                        </w:rPr>
                        <w:t>L’amico vero si vede nel momento del bisogno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it-CH"/>
                        </w:rPr>
                      </w:pPr>
                      <w:r>
                        <w:rPr>
                          <w:i/>
                          <w:lang w:val="it-CH"/>
                        </w:rPr>
                        <w:t>Solem videntur e mundo tollere, qui amicitiam e vita tollun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it-CH"/>
                        </w:rPr>
                        <w:t>Sembrano togliere il sole dal mondo, coloro che tolgono l’amicizia dalla propria vi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280" w:after="0"/>
        <w:rPr>
          <w:lang w:val="fr-CH"/>
        </w:rPr>
      </w:pPr>
      <w:r>
        <w:rPr>
          <w:lang w:val="fr-CH"/>
        </w:rPr>
      </w:r>
    </w:p>
    <w:p>
      <w:pPr>
        <w:pStyle w:val="NormaleWeb"/>
        <w:spacing w:before="280" w:after="0"/>
        <w:rPr>
          <w:lang w:val="fr-CH"/>
        </w:rPr>
      </w:pPr>
      <w:r>
        <w:rPr>
          <w:lang w:val="fr-CH"/>
        </w:rPr>
      </w:r>
    </w:p>
    <w:p>
      <w:pPr>
        <w:pStyle w:val="NormaleWeb"/>
        <w:spacing w:before="280" w:after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eWeb"/>
        <w:spacing w:before="280" w:after="0"/>
        <w:rPr>
          <w:b/>
          <w:b/>
          <w:lang w:val="it-CH"/>
        </w:rPr>
      </w:pPr>
      <w:r>
        <w:rPr>
          <w:b/>
          <w:lang w:val="it-CH"/>
        </w:rPr>
      </w:r>
    </w:p>
    <w:p>
      <w:pPr>
        <w:pStyle w:val="NormaleWeb"/>
        <w:numPr>
          <w:ilvl w:val="0"/>
          <w:numId w:val="0"/>
        </w:numPr>
        <w:rPr>
          <w:b/>
          <w:b/>
          <w:lang w:val="it-CH"/>
        </w:rPr>
      </w:pPr>
      <w:r>
        <w:rPr>
          <w:b/>
          <w:lang w:val="it-C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2857500" cy="29489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4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8pt;width:224.95pt;height:23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4605</wp:posOffset>
                </wp:positionV>
                <wp:extent cx="28663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CH"/>
                              </w:rPr>
                            </w:pPr>
                            <w:r>
                              <w:rPr>
                                <w:b/>
                                <w:lang w:val="it-CH"/>
                              </w:rPr>
                              <w:t>Disegna o scrivi cos’è per te l’amiciz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CH"/>
                        </w:rPr>
                      </w:pPr>
                      <w:r>
                        <w:rPr>
                          <w:b/>
                          <w:lang w:val="it-CH"/>
                        </w:rPr>
                        <w:t>Disegna o scrivi cos’è per te l’amic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ovia</w:t>
      </w:r>
    </w:p>
    <w:p>
      <w:pPr>
        <w:pStyle w:val="NormaleWeb"/>
        <w:spacing w:before="0" w:after="0"/>
        <w:rPr>
          <w:rFonts w:ascii="Arial" w:hAnsi="Arial" w:cs="Arial"/>
          <w:sz w:val="28"/>
          <w:szCs w:val="28"/>
          <w:u w:val="single"/>
          <w:lang w:val="it-CH"/>
        </w:rPr>
      </w:pPr>
      <w:r>
        <w:rPr>
          <w:rFonts w:cs="Arial" w:ascii="Arial" w:hAnsi="Arial"/>
          <w:sz w:val="28"/>
          <w:szCs w:val="28"/>
          <w:u w:val="single"/>
          <w:lang w:val="it-CH"/>
        </w:rPr>
        <w:t>L'amicizia</w:t>
      </w:r>
    </w:p>
    <w:p>
      <w:pPr>
        <w:pStyle w:val="NormaleWeb"/>
        <w:spacing w:before="0" w:after="0"/>
        <w:jc w:val="both"/>
        <w:rPr>
          <w:rFonts w:ascii="Arial" w:hAnsi="Arial" w:cs="Arial"/>
          <w:sz w:val="28"/>
          <w:szCs w:val="28"/>
          <w:u w:val="single"/>
          <w:lang w:val="it-CH"/>
        </w:rPr>
      </w:pPr>
      <w:r>
        <w:rPr>
          <w:rFonts w:cs="Arial" w:ascii="Arial" w:hAnsi="Arial"/>
          <w:sz w:val="28"/>
          <w:szCs w:val="28"/>
          <w:u w:val="single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L'amicizia non si vanta in giro l'amicizia non si vede si sent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non diventerai mio amico perché vuoi esserlo ma lo sarai se non te ne frega nient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L'amicizia non nasce solo perché abbiamo parlato 2 volt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anche se ci conosciamo da una vita dai..non siamo amici necessariament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L'amicizia dice tutto in faccia e non ha paura di far male per fare ben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ma se è una cosa vera anche se c'è un interesse non muor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Io non so che cos'è l'amicizia ma so cosa non è l'amicizia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l'amicizia non è come il tempo perché quella vera non passa mai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a un amico che è furbo e scorretto preferisco un nemico ma onesto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lang w:val="it-CH"/>
        </w:rPr>
        <w:t>perché un nemico almeno mi può insegnare che non devo essere come lui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allora è chiaro che due sono amici veri fino a quando non se ne rendono conto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quando cominciano a pretendere il "rispetto reciproco" stanno toccando il fondo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allora parlami di cose che non mi hai detto mai e dimmi veramente chi sei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ti riconoscerò se ti conoscerò e tu mi riconoscerai se mi conoscerai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Io non so che cos'è l'amicizia ma so cosa non è l'amicizia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e l'amicizia non è rispettarsi perché a rispettarsi non si parla mai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ma quando sbagli un amico ti apprezza e le tue convinzioni le accetta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erché "accettarsi"è il verbo migliore è il più importante mattone per costruire l'amor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che può aiutarmi a capire che si può sempre guarire che si può sempre parlare per costruire l'amor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mentre a rispettarsi non si parla mai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lang w:val="it-CH"/>
        </w:rPr>
        <w:t>ma quando sbagli un amico ti apprezza e le tue convinzioni le accetta perché accettarsi è il verbo miglior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è il più importante mattone per costruire l'amore</w:t>
      </w:r>
    </w:p>
    <w:p>
      <w:pPr>
        <w:pStyle w:val="NormaleWeb"/>
        <w:spacing w:before="0" w:after="0"/>
        <w:jc w:val="both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erché fare l'amico non è proprio uguale a essere amico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lang w:val="it-CH"/>
        </w:rPr>
        <w:t>e ora scegli cos'è l'amicizia.</w:t>
      </w:r>
      <w:r>
        <w:rPr>
          <w:lang w:val="it-CH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628900" cy="1485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17pt" coordorigin="0,0" coordsize="4140,2340">
                <v:rect id="shape_0" stroked="f" o:allowincell="f" style="position:absolute;left:0;top:0;width:413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839470</wp:posOffset>
                </wp:positionV>
                <wp:extent cx="2752090" cy="808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it-CH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it-CH"/>
                              </w:rPr>
                              <w:t>«Nessuno ha un amore più grande di questo: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it-CH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Cs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lang w:val="it-CH"/>
                              </w:rPr>
                              <w:t>dare la vita per i propri amici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it-CH"/>
                              </w:rPr>
                              <w:t>» (Gv 15,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it-C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66.1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it-CH"/>
                        </w:rPr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8"/>
                          <w:szCs w:val="28"/>
                          <w:lang w:val="it-CH"/>
                        </w:rPr>
                        <w:t>«Nessuno ha un amore più grande di questo: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8"/>
                          <w:szCs w:val="28"/>
                          <w:lang w:val="it-CH"/>
                        </w:rPr>
                        <w:t> </w:t>
                      </w:r>
                      <w:r>
                        <w:rPr>
                          <w:rStyle w:val="Emphasis"/>
                          <w:rFonts w:cs="Arial" w:ascii="Arial" w:hAnsi="Arial"/>
                          <w:bCs/>
                          <w:i w:val="false"/>
                          <w:iCs w:val="false"/>
                          <w:color w:val="000000"/>
                          <w:sz w:val="28"/>
                          <w:szCs w:val="28"/>
                          <w:lang w:val="it-CH"/>
                        </w:rPr>
                        <w:t>dare la vita per i propri amici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8"/>
                          <w:szCs w:val="28"/>
                          <w:lang w:val="it-CH"/>
                        </w:rPr>
                        <w:t>» (Gv 15,13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it-CH"/>
                        </w:rPr>
                      </w:pPr>
                      <w:r>
                        <w:rPr>
                          <w:sz w:val="28"/>
                          <w:szCs w:val="28"/>
                          <w:lang w:val="it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CH"/>
      </w:rPr>
      <w:t>GES, Gruppo Giovani Dopocresima Biasca (Ticino, Svizzera), http://ggbiasca.splinder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29:00Z</dcterms:created>
  <dc:creator>Giulia</dc:creator>
  <dc:description/>
  <cp:keywords/>
  <dc:language>en-US</dc:language>
  <cp:lastModifiedBy>Giulia</cp:lastModifiedBy>
  <dcterms:modified xsi:type="dcterms:W3CDTF">2010-06-13T15:58:00Z</dcterms:modified>
  <cp:revision>5</cp:revision>
  <dc:subject/>
  <dc:title> </dc:title>
</cp:coreProperties>
</file>