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ome santa Chiara mangiò con santo Francesco e co' i suoi compagni frati in santa Maria degli Agnoli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esentazione</w:t>
      </w:r>
      <w:r>
        <w:rPr>
          <w:sz w:val="24"/>
          <w:szCs w:val="24"/>
        </w:rPr>
        <w:t>. Nella festa onomastica della Superiora, la comunità ripropone un delizioso quadretto da “I Fioretti”: l’estasi nella preghiera di Francesco e Chiara e compagni adunati in via eccezionale, per un pasto fraterno.</w:t>
      </w:r>
    </w:p>
    <w:p>
      <w:pPr>
        <w:pStyle w:val="Normal"/>
        <w:jc w:val="both"/>
        <w:rPr/>
      </w:pPr>
      <w:r>
        <w:rPr>
          <w:sz w:val="24"/>
          <w:szCs w:val="24"/>
        </w:rPr>
        <w:t>Immergiamoci con l'immaginazione nella foresta di s. Maria degli Angeli dove, attorno alla Porziuncola sono disposte qua e là le capannucce dei frati e dove Chiara rivive l’indimenticabile momento della sua consacrazione a Dio e della sua tonsura per mano di Francesc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♫♫♫♫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ronista</w:t>
      </w:r>
      <w:r>
        <w:rPr>
          <w:sz w:val="24"/>
          <w:szCs w:val="24"/>
        </w:rPr>
        <w:t xml:space="preserve"> - Santo Francesco, quando stava a Sciesi, ispesse volte visitava santa Chiara dandole santi ammaestramenti. Ed avendo ella grandissimi desideri di mangiare una volta con lui, e di ciò pregandolo molte volte, egli non le volle mai fare questa consolazione. Onde vedendo li suoi compagni il desiderio di santa Chiara, dissono a santo Francesco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rati</w:t>
      </w:r>
      <w:r>
        <w:rPr>
          <w:sz w:val="24"/>
          <w:szCs w:val="24"/>
        </w:rPr>
        <w:t xml:space="preserve">: Padre, a noi non pare che questa rigidità sia secondo la carità divina, che suora Chiara, vergine così santa, a Dio diletta, tu non esaudisca in così piccola cosa, come è mangiare teco; e spezialmente considerando ch’ella per le tue predicazioni abbandonò le ricchezze e le pompe del mondo.  E di vero, s’ella ti domandasse maggiore grazia che questa non è, sì la dovresti fare alla tua pianta spirituale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ronista:</w:t>
      </w:r>
      <w:r>
        <w:rPr>
          <w:sz w:val="24"/>
          <w:szCs w:val="24"/>
        </w:rPr>
        <w:t xml:space="preserve"> Allora santo Francesco rispos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rate Francesco:</w:t>
      </w:r>
      <w:r>
        <w:rPr>
          <w:sz w:val="24"/>
          <w:szCs w:val="24"/>
        </w:rPr>
        <w:t xml:space="preserve"> «Pare a voi ch'io la debba esaudire?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ronista: </w:t>
      </w:r>
      <w:r>
        <w:rPr>
          <w:sz w:val="24"/>
          <w:szCs w:val="24"/>
        </w:rPr>
        <w:t xml:space="preserve">Rispondono li compagn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rati</w:t>
      </w:r>
      <w:r>
        <w:rPr>
          <w:sz w:val="24"/>
          <w:szCs w:val="24"/>
        </w:rPr>
        <w:t xml:space="preserve">:« Padre, sì, degna cosa è che tu le faccia questa grazia e consolazione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ronista: </w:t>
      </w:r>
      <w:r>
        <w:rPr>
          <w:sz w:val="24"/>
          <w:szCs w:val="24"/>
        </w:rPr>
        <w:t xml:space="preserve">Disse allora santo Francesco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Frate Francesco: </w:t>
      </w:r>
      <w:r>
        <w:rPr>
          <w:sz w:val="24"/>
          <w:szCs w:val="24"/>
        </w:rPr>
        <w:t xml:space="preserve">«Da poi che pare a voi, pare anche a me. Ma acciò ch’ella sia più consolata, io voglio che questo mangiare si faccia in santa Maria degli Agnoli, imperò ch’ella è stata lungo tempo rinchiusa in santo Damiano, sicché le gioverà di vedere il luogo di santa Maria, dov’ella fu tonduta e fatta sposa di Gesù Cristo; ed ivi mangeremo insieme al nome di Dio 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Cronista: </w:t>
      </w:r>
      <w:r>
        <w:rPr>
          <w:sz w:val="24"/>
          <w:szCs w:val="24"/>
        </w:rPr>
        <w:t xml:space="preserve">In questo mezzo santo Francesco fece apparecchiare la mensa in sulla piana terra, siccome era usato di fare.  Accompagnata da due frati, Chiara e compagna visitano la foresta intorno alla Porziuncol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♫♫♫♫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rate Angelo:</w:t>
      </w:r>
      <w:r>
        <w:rPr>
          <w:sz w:val="24"/>
          <w:szCs w:val="24"/>
        </w:rPr>
        <w:t xml:space="preserve"> Ricordi, sorella Chiara quella notte, al chiaro della luna, quando tu venisti qui nella foresta e noi frati ti aspettavamo con le torce accese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hiara</w:t>
      </w:r>
      <w:r>
        <w:rPr>
          <w:sz w:val="24"/>
          <w:szCs w:val="24"/>
        </w:rPr>
        <w:t>: Oh se ricordo, quando Frate Francesco mi ha tonduta per consacrarmi a all’Altissimo!  Quale gioia, che dolcezza de anima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rate Ginepro</w:t>
      </w:r>
      <w:r>
        <w:rPr>
          <w:sz w:val="24"/>
          <w:szCs w:val="24"/>
        </w:rPr>
        <w:t xml:space="preserve">: E ti ricordi i canti che noi frati abbiamo preparato per te, sposa di Cristo per sempre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♫♫♫♫ </w:t>
      </w:r>
    </w:p>
    <w:p>
      <w:pPr>
        <w:pStyle w:val="Normal"/>
        <w:jc w:val="both"/>
        <w:rPr/>
      </w:pPr>
      <w:r>
        <w:rPr>
          <w:sz w:val="24"/>
          <w:szCs w:val="24"/>
        </w:rPr>
        <w:t>Con tutta te stessa ama Colui che per amor tuo tutto a te si è donato: amalo con tutto il cuor!  Colloca i tuoi occhi davanti allo specchio, allo specchio dell’eternit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lloca l’anima nello splendore, lo splendore della gloria di Dio e sarai trasformata nell’immagine su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Frate</w:t>
      </w:r>
      <w:r>
        <w:rPr>
          <w:sz w:val="24"/>
          <w:szCs w:val="24"/>
        </w:rPr>
        <w:t xml:space="preserve">: Vedi Chiara qui è la celletta del padre Francesco, e qui il luogo del capitolo delle stuoie. Quanti eravamo! Tutti infervorati di amore, desiderosi di raccontare le esperienze nelle terre lontane dove abbiamo annunciato Gesù Cristo. Sai Chiara: qui la gente ci ha portato tanti cibi perché noi potessimo pensare a Dio solo. E noi a cantare a gola spiega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ve, Signora santa,  Madre di Dio Mar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♫♫                    </w:t>
      </w:r>
      <w:r>
        <w:rPr>
          <w:sz w:val="24"/>
          <w:szCs w:val="24"/>
        </w:rPr>
        <w:t>Ave Regina sempre Vergine eletta dall’altissimo Padre celes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Sostano in preghiera davanti all’immagine di s. Maria degli Angel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anto arriva san Francesco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rate Francesco:</w:t>
      </w:r>
      <w:r>
        <w:rPr>
          <w:sz w:val="24"/>
          <w:szCs w:val="24"/>
        </w:rPr>
        <w:t xml:space="preserve"> Sorella Chiara, pianticella del Signore Dio, sora Pacifica dei Guelfucci, sua compagna fedele, frate Angelo, frate Ginepro, frate Leone pecorella di Dio benediciamo e lodiamo l’Altissimo che oggi se rallegra de vederci insieme come un padre che raccoglie i figli suoi e li invita a mensa. De sopra a questa mensa poverella il bon Signore ha provveduto per noi pane e cacio dalle limosine raccolte dai frati nostri.  Sirocchie mie, frati benedetti ringraziamo il Padre e il Figlio suo diletto e lo Santissimo Spirito per questa mensa regale e per li doni che ce fa gustare.  Sono beni che la terra con tutte le sue creature produce per no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anto:</w:t>
      </w:r>
      <w:r>
        <w:rPr>
          <w:sz w:val="24"/>
          <w:szCs w:val="24"/>
        </w:rPr>
        <w:t xml:space="preserve"> ♫♫  - Laudato si  Signore mio...  </w:t>
      </w:r>
    </w:p>
    <w:p>
      <w:pPr>
        <w:pStyle w:val="Normal"/>
        <w:jc w:val="both"/>
        <w:rPr/>
      </w:pPr>
      <w:r>
        <w:rPr>
          <w:sz w:val="24"/>
          <w:szCs w:val="24"/>
        </w:rPr>
        <w:t>per la nostra madre terra  ci alimenta e ci sostiene   su di lei noi fatichiamo per il pane di ogni gior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rate Angelo</w:t>
      </w:r>
      <w:r>
        <w:rPr>
          <w:sz w:val="24"/>
          <w:szCs w:val="24"/>
        </w:rPr>
        <w:t>: Benedici li benefattori nostri, Altissimo Dio imperocché a noi poverelli hanno dato questi beni che sono sopra questa mensa.  E ristoraci anche con la tua Parola de vita eter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ronista</w:t>
      </w:r>
      <w:r>
        <w:rPr>
          <w:sz w:val="24"/>
          <w:szCs w:val="24"/>
        </w:rPr>
        <w:t xml:space="preserve">: E  fatta l’ora di desinare, si pongono a sedere insieme santo Francesco e santa Chiara, e uno dei compagni di santo Francesco e la compagna di santa Chiara, e poi tutti gli altri compagni si acconciarono alla mensa umilmente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rate Ginepro:</w:t>
      </w:r>
      <w:r>
        <w:rPr>
          <w:sz w:val="24"/>
          <w:szCs w:val="24"/>
        </w:rPr>
        <w:t xml:space="preserve"> Signore Iddio ti preghiamo, sazia l’anima nostra con la tua rilucente e infocata Parola, acciocché noi te possiamo amare con tutte le forze e dell’anima e del corp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rate Leone:</w:t>
      </w:r>
      <w:r>
        <w:rPr>
          <w:sz w:val="24"/>
          <w:szCs w:val="24"/>
        </w:rPr>
        <w:t xml:space="preserve"> E fa’ che a te Agnello divino possiamo sempre rivolgere gli occhi della mente e del core affinché lo corpo nostro serva Te e li fratelli poveri, umilissimam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rate Ginepro:</w:t>
      </w:r>
      <w:r>
        <w:rPr>
          <w:sz w:val="24"/>
          <w:szCs w:val="24"/>
        </w:rPr>
        <w:t xml:space="preserve"> Santissimo Dio nostro, Tu hai creato li alberi, le erbe, li fiori e tante cose buone per nutricare noi, e hai creato frate focu per preparare li cibi.  Così li benefattori nostri ce hanno dato in elemosina cacio e pane.  Quanto sei bono!  Te benediciamo Signore Dio e Pad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orella Chiara:</w:t>
      </w:r>
      <w:r>
        <w:rPr>
          <w:sz w:val="24"/>
          <w:szCs w:val="24"/>
        </w:rPr>
        <w:t xml:space="preserve"> Che Tu, Signore Santissimo, sii benedetto, lo quale mi hai creata.  Rendete laude a Dio, frati, però che il cielo e la terra non basterà a tanto beneficio che ho ricevuto da Dio, imperocché oggi ho ricevuto lui nel Santo Sacramento e sono ricevuta da voi fratelli nel Signore in questa porzione di terra benedetta. Quali preziosi ricordi per me consacrata qui al mio diletto Santissimo Signore Jesu Cristo. (FF 2990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ora Pacifica:</w:t>
      </w:r>
      <w:r>
        <w:rPr>
          <w:sz w:val="24"/>
          <w:szCs w:val="24"/>
        </w:rPr>
        <w:t xml:space="preserve"> Padre nostro santissimo, te ringraziamo de core, te amiamo, te seguiamo volentieri.  Stattene sempre con noi , trasforma lo core nostro in casa tua e abbelliscila con la tua presenza de luce e de pa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utti</w:t>
      </w:r>
      <w:r>
        <w:rPr>
          <w:sz w:val="24"/>
          <w:szCs w:val="24"/>
        </w:rPr>
        <w:t>: amen, amen!  Fiat, fia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ronista</w:t>
      </w:r>
      <w:r>
        <w:rPr>
          <w:sz w:val="24"/>
          <w:szCs w:val="24"/>
        </w:rPr>
        <w:t>: E per la prima vivanda santo Francesco cominciò a parlare di Dio sì soavemente, si altamente, si meravigliosamente, che discendendo sopra di loro l’abbondanza della divina grazia, tutti fuono in Dio rapiti, con li occhi e con le mani levate in al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♫♫ </w:t>
      </w:r>
      <w:r>
        <w:rPr>
          <w:sz w:val="24"/>
          <w:szCs w:val="24"/>
        </w:rPr>
        <w:t>(music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Francesco</w:t>
      </w:r>
      <w:r>
        <w:rPr>
          <w:sz w:val="24"/>
          <w:szCs w:val="24"/>
        </w:rPr>
        <w:t>: Sirocchie mie amate dal Signore, frati benedetti e chiamati da Jesu Cristo, poiché sono servo di tutti, sono tenuto a servire tutti e ad amministrare a tutti le fragranti parole del Signore, che sono spirito e vita.  Audite: grandi cose promettemmo, più grandi ne furono promesse a noi. Audite: Gesù Cristo, il Signore nostro, essendo ricco volle tuttavia scegliere, insieme alla sua madre beatissima, più di ogni altra cosa Madonna povertà. E prossimo alla sua passione, celebrò la Pasqua con i suoi discepoli, e prendendo il pane rese grazie, lo benedisse e lo spezzò dicendo: “</w:t>
      </w:r>
      <w:r>
        <w:rPr>
          <w:i/>
          <w:sz w:val="24"/>
          <w:szCs w:val="24"/>
        </w:rPr>
        <w:t>Prendete e mangiate, questo è il mio corpo”</w:t>
      </w:r>
      <w:r>
        <w:rPr>
          <w:sz w:val="24"/>
          <w:szCs w:val="24"/>
        </w:rPr>
        <w:t xml:space="preserve">. E prendendo il calice disse: </w:t>
      </w:r>
      <w:r>
        <w:rPr>
          <w:i/>
          <w:sz w:val="24"/>
          <w:szCs w:val="24"/>
        </w:rPr>
        <w:t>“Questo è il mio sangue del nuovo testamento, che per voi e per molti sarà sparso in remissione dei peccati”</w:t>
      </w:r>
      <w:r>
        <w:rPr>
          <w:sz w:val="24"/>
          <w:szCs w:val="24"/>
        </w:rPr>
        <w:t>. ( alcuni sono commossi, piangono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♫♫  </w:t>
      </w:r>
      <w:r>
        <w:rPr>
          <w:sz w:val="24"/>
          <w:szCs w:val="24"/>
        </w:rPr>
        <w:t>(music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hiara:</w:t>
      </w:r>
      <w:r>
        <w:rPr>
          <w:sz w:val="24"/>
          <w:szCs w:val="24"/>
        </w:rPr>
        <w:t xml:space="preserve"> Attirami a Te, celeste sposo. Correrò senza stancarmi mai, finché tu mi introduca nella tua cella inebria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uor Pacifica</w:t>
      </w:r>
      <w:r>
        <w:rPr>
          <w:sz w:val="24"/>
          <w:szCs w:val="24"/>
        </w:rPr>
        <w:t>:  Dietro a te correremo attratti dalla dolcezza del tuo profum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hiara:</w:t>
      </w:r>
      <w:r>
        <w:rPr>
          <w:sz w:val="24"/>
          <w:szCs w:val="24"/>
        </w:rPr>
        <w:t xml:space="preserve"> Io contemplo la santa umiltà, e la beata povertà, le fatiche e pene senza numero che egli sostenne per la redenzione del genere umano. Oh ineffabile carità di Gesù Cristo! volle patire sul legno della croce. (silenzio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rate Francesco:</w:t>
      </w:r>
      <w:r>
        <w:rPr>
          <w:sz w:val="24"/>
          <w:szCs w:val="24"/>
        </w:rPr>
        <w:t xml:space="preserve"> Oh come è santo, come è caro, piacevole e umile, pacifico e dolce e amabile e sopra ogni cosa desiderabile avere un tale fratello che offrì la sua vita per noi       (silenzio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hiara:</w:t>
      </w:r>
      <w:r>
        <w:rPr>
          <w:sz w:val="24"/>
          <w:szCs w:val="24"/>
        </w:rPr>
        <w:t xml:space="preserve"> Oh come è santo e bello e amabile avere in cielo uno Spos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rate Francesco:</w:t>
      </w:r>
      <w:r>
        <w:rPr>
          <w:sz w:val="24"/>
          <w:szCs w:val="24"/>
        </w:rPr>
        <w:t xml:space="preserve"> Oh come è glorioso, santo e grande avere in cielo un Padre .... Padre santo custodisci nel nome tuo coloro che mi hai dato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Frate Ginepro: </w:t>
      </w:r>
      <w:r>
        <w:rPr>
          <w:sz w:val="24"/>
          <w:szCs w:val="24"/>
        </w:rPr>
        <w:t xml:space="preserve">Santissimo Signore nostro, raccoglici nel tuo amor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rate Francesco:</w:t>
      </w:r>
      <w:r>
        <w:rPr>
          <w:sz w:val="24"/>
          <w:szCs w:val="24"/>
        </w:rPr>
        <w:t xml:space="preserve"> Esultate di santa gioia, fratelli e sorelle mie, imperocché, ecco ogni giorno il Figlio dell’Altissimo si umilia, come quando dalla sede regale discese nel grembo della Vergine.  Ogni giorno viene a noi in apparenza umile. Oh umiltà sublime, o sublimità umile del nostro Signore Dio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rapisca, Signore, la forza del tuo amo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 tutto ciò che qui sulla terra  allontana da te la mia m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ronista:</w:t>
      </w:r>
      <w:r>
        <w:rPr>
          <w:sz w:val="24"/>
          <w:szCs w:val="24"/>
        </w:rPr>
        <w:t xml:space="preserve"> Il tempo passava nella contemplazione del mistero di Dio Trinità. Ma Francesco, Chiara e i frati dimenticando di nutrire il corpo erano tutti infervorati di santo amore e rapiti in Dio lo esaltavano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oci singole</w:t>
      </w:r>
      <w:r>
        <w:rPr>
          <w:sz w:val="24"/>
          <w:szCs w:val="24"/>
        </w:rPr>
        <w:t>:  Tu, Signore mio, sei la gioia… umiltà… bellezza… amore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sapienza, tu sei… tu sei..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rati:</w:t>
      </w:r>
      <w:r>
        <w:rPr>
          <w:sz w:val="24"/>
          <w:szCs w:val="24"/>
        </w:rPr>
        <w:t xml:space="preserve"> Santo, santo, santo il Signore Iddio onnipotente, che è, che era e che verrà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utti</w:t>
      </w:r>
      <w:r>
        <w:rPr>
          <w:sz w:val="24"/>
          <w:szCs w:val="24"/>
        </w:rPr>
        <w:t>: Lodiamolo ed esaltiamolo in eter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Frati: </w:t>
      </w:r>
      <w:r>
        <w:rPr>
          <w:sz w:val="24"/>
          <w:szCs w:val="24"/>
        </w:rPr>
        <w:t>Degno è il Signore Dio nostro di ricevere la lode, la gloria e l’onore e la benedizion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utti</w:t>
      </w:r>
      <w:r>
        <w:rPr>
          <w:sz w:val="24"/>
          <w:szCs w:val="24"/>
        </w:rPr>
        <w:t>: Lodiamolo ed esaltiamolo in eter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Frati: </w:t>
      </w:r>
      <w:r>
        <w:rPr>
          <w:sz w:val="24"/>
          <w:szCs w:val="24"/>
        </w:rPr>
        <w:t>Degno è l’Agnello, che è stato ucciso, di ricevere la potenza e la divinità e la sapienza e la fortezza e l’onore e la gloria e la benedizion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utti</w:t>
      </w:r>
      <w:r>
        <w:rPr>
          <w:sz w:val="24"/>
          <w:szCs w:val="24"/>
        </w:rPr>
        <w:t>: Lodiamolo ed esaltiamolo in eter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Frati: </w:t>
      </w:r>
      <w:r>
        <w:rPr>
          <w:sz w:val="24"/>
          <w:szCs w:val="24"/>
        </w:rPr>
        <w:t>Benediciamo il Padre e il Figlio con lo Spirito Santo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utti</w:t>
      </w:r>
      <w:r>
        <w:rPr>
          <w:sz w:val="24"/>
          <w:szCs w:val="24"/>
        </w:rPr>
        <w:t>: Lodiamolo ed esaltiamolo in eter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Frati:</w:t>
      </w:r>
      <w:r>
        <w:rPr>
          <w:sz w:val="24"/>
          <w:szCs w:val="24"/>
        </w:rPr>
        <w:t xml:space="preserve">Benedite il Signore, opere tutte del Signo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utti</w:t>
      </w:r>
      <w:r>
        <w:rPr>
          <w:sz w:val="24"/>
          <w:szCs w:val="24"/>
        </w:rPr>
        <w:t>: Lodiamolo ed esaltiamolo in eterno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rati:</w:t>
      </w:r>
      <w:r>
        <w:rPr>
          <w:sz w:val="24"/>
          <w:szCs w:val="24"/>
        </w:rPr>
        <w:t>Date lode a Dio, voi tutti, suoi servi, e voi che temete Iddio, piccoli e grand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utti</w:t>
      </w:r>
      <w:r>
        <w:rPr>
          <w:sz w:val="24"/>
          <w:szCs w:val="24"/>
        </w:rPr>
        <w:t>: Lodiamolo ed esaltiamolo in eterno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Frati:</w:t>
      </w:r>
      <w:r>
        <w:rPr>
          <w:sz w:val="24"/>
          <w:szCs w:val="24"/>
        </w:rPr>
        <w:t xml:space="preserve">Lodino Lui glorioso i cieli e la terra e ogni creatura che è nel cielo e sulla terra, il mare e le creature che sono in esso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utti</w:t>
      </w:r>
      <w:r>
        <w:rPr>
          <w:sz w:val="24"/>
          <w:szCs w:val="24"/>
        </w:rPr>
        <w:t>: Lodiamolo ed esaltiamolo in eter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Cronista: </w:t>
      </w:r>
      <w:r>
        <w:rPr>
          <w:sz w:val="24"/>
          <w:szCs w:val="24"/>
        </w:rPr>
        <w:t xml:space="preserve">Tutti furono rapiti in Dio e un grande fuoco pareva che li avvolgesse senza consumarli, tanto era ardente l’amore che bruciava nelle fibre del loro cuore. </w:t>
      </w:r>
    </w:p>
    <w:p>
      <w:pPr>
        <w:pStyle w:val="Normal"/>
        <w:jc w:val="both"/>
        <w:rPr/>
      </w:pPr>
      <w:r>
        <w:rPr>
          <w:sz w:val="24"/>
          <w:szCs w:val="24"/>
        </w:rPr>
        <w:t>Gli uomini da Sciesi e da Bettona e quei della contrada d’intorno, vedeano che santa Maria degli Agnoli e tutto il luogo e la selva, ch’ era allora allato al luogo, ardeano fortemente, e parea che fosse un fuoco grande che occupava la chiesa e il luogo e la selva insieme.  Per la qual cosa gli Ascesani con gran fretta corsero laggiù per spegnere il fuoco, credendo veramente ch’ogni cosa ardesse.  Ma giugnendo al luogo e non trovando ardere nulla, entrarono dentro e trovarono santo Francesco con santa Chiara con tutta la loro compagnia ratti in Dio per contemplazione intorno a quella mensa umile.  Di che essi certamente compresero che quello era stato fuoco divino e non materiale, il quale Iddio avea fatto apparire miracolosamente, a dimostrare e significare il fuoco del divino amore, del quale ardeano le anime di questi santi frati e sante monache; onde si partirono con grande consolazione nel cuore loro e con santa edificazione.       A laude di Gesù Cristo.  Am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antiamo insieme:</w:t>
      </w:r>
      <w:r>
        <w:rPr>
          <w:sz w:val="24"/>
          <w:szCs w:val="24"/>
        </w:rPr>
        <w:t xml:space="preserve"> Sia laudato nostro Signore che ha creato l’universo inter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a laudato nostro Signore, noi tutti siamo sue creatur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no di lui, del suo immenso amore; beato chi lo serve in umilt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vere la vita con le gioie e coi dolori di ogni giorno, è quello che Dio vuole da 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vere la vitae inabissarsi nell'amore è il tuo destino, è quello che Dio vuole da 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re insieme agli altri la tua strada verso Lui, correre con i fratelli tuoi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coprirai allora il cielo dentro di te, una scia di luce lascera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ivere la vita è l’avventura più stupenda dell'amore: è quello che Dio vuole da 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vere la vita è generare ogni momento il paradiso:  è quello che Dio vuole da 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vere perché ritorni al mondo l’unità, perché Dio sta nei fratelli tuoi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coprirai allora il cielo dentro di te, una scia di luce lascerai, una scia di luce lascerai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25:00Z</dcterms:created>
  <dc:creator>*</dc:creator>
  <dc:description/>
  <cp:keywords/>
  <dc:language>en-US</dc:language>
  <cp:lastModifiedBy> </cp:lastModifiedBy>
  <dcterms:modified xsi:type="dcterms:W3CDTF">2008-09-30T07:41:00Z</dcterms:modified>
  <cp:revision>3</cp:revision>
  <dc:subject/>
  <dc:title>Come santa Chiara mangiò con santo Francesco e co' i suoi compagni frati in santa Maria degli Agnoli</dc:title>
</cp:coreProperties>
</file>